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raca, moc, energia mechanicz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Zderzenia sprężyste i niesprężys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isuje zderzenia sprężyste i niesprężyste korzystając z zasady zachowania pędu i zasadę zachowania ener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rozróżnia zderzenia sprężyste i niesprężyste, stosuje zasadę zachowania energii oraz zasadę zachowania pędu do opisu zderzeń sprężystych i niesprężystych, oblicza prędkość układu po zderzeniu niesprężystym, oblicza prędkości ciał po zderzeniu sprężysty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pęd, energia kinetyczna, zasada zachowania pędu, zasada zachowania energi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derzenia kul bilardowych. Zderzenie kulek z plastelin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zderzenia niesprężyste, zderzenia sprężyste, zderzenia proste i skośn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49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Zderzenia centralne" http://www.edukator.pl/Zderzenia-centralne,7532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Zderzenia sprężyste w dwóch wymiarach" http://www.edukator.pl/Zderzenia-sprezyste,7533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Kołyska Newtona" http://www.walter-fendt.de/ph14pl/ncradle_pl.ht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zderzenia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Zapoznają się ze sposobem wykonywanie obliczeń, obliczają prędkości kul po zderzeniu dla różnych parametr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różnych zder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44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20:00Z</dcterms:modified>
  <cp:revision>12</cp:revision>
  <dc:subject/>
  <dc:title>Maszyny cieplne, budowa i zasada działania</dc:title>
</cp:coreProperties>
</file>